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2 Place &amp; time – Birth survey (Maritza)</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976811135"/>
            <w:bookmarkStart w:id="1" w:name="__Fieldmark__0_297681113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976811135"/>
            <w:bookmarkStart w:id="3" w:name="__Fieldmark__1_297681113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976811135"/>
            <w:bookmarkStart w:id="5" w:name="__Fieldmark__2_297681113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976811135"/>
            <w:bookmarkStart w:id="7" w:name="__Fieldmark__3_297681113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976811135"/>
            <w:bookmarkStart w:id="9" w:name="__Fieldmark__4_297681113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976811135"/>
            <w:bookmarkStart w:id="11" w:name="__Fieldmark__5_297681113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976811135"/>
            <w:bookmarkStart w:id="13" w:name="__Fieldmark__6_297681113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976811135"/>
            <w:bookmarkStart w:id="15" w:name="__Fieldmark__7_297681113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976811135"/>
            <w:bookmarkStart w:id="17" w:name="__Fieldmark__8_297681113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976811135"/>
            <w:bookmarkStart w:id="19" w:name="__Fieldmark__9_297681113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976811135"/>
            <w:bookmarkStart w:id="21" w:name="__Fieldmark__10_297681113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976811135"/>
            <w:bookmarkStart w:id="23" w:name="__Fieldmark__11_297681113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976811135"/>
            <w:bookmarkStart w:id="25" w:name="__Fieldmark__12_297681113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976811135"/>
            <w:bookmarkStart w:id="27" w:name="__Fieldmark__13_297681113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976811135"/>
            <w:bookmarkStart w:id="29" w:name="__Fieldmark__14_297681113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976811135"/>
            <w:bookmarkStart w:id="31" w:name="__Fieldmark__15_297681113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976811135"/>
            <w:bookmarkStart w:id="34" w:name="__Fieldmark__16_297681113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976811135"/>
            <w:bookmarkStart w:id="36" w:name="__Fieldmark__17_297681113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976811135"/>
            <w:bookmarkStart w:id="38" w:name="__Fieldmark__18_297681113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976811135"/>
            <w:bookmarkStart w:id="40" w:name="__Fieldmark__19_297681113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976811135"/>
            <w:bookmarkStart w:id="42" w:name="__Fieldmark__20_297681113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976811135"/>
            <w:bookmarkStart w:id="44" w:name="__Fieldmark__21_297681113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976811135"/>
            <w:bookmarkStart w:id="46" w:name="__Fieldmark__22_297681113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976811135"/>
            <w:bookmarkStart w:id="48" w:name="__Fieldmark__23_297681113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976811135"/>
            <w:bookmarkStart w:id="50" w:name="__Fieldmark__24_297681113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976811135"/>
            <w:bookmarkStart w:id="52" w:name="__Fieldmark__25_297681113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976811135"/>
            <w:bookmarkStart w:id="54" w:name="__Fieldmark__27_297681113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976811135"/>
            <w:bookmarkStart w:id="56" w:name="__Fieldmark__28_297681113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976811135"/>
            <w:bookmarkStart w:id="58" w:name="__Fieldmark__29_297681113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976811135"/>
            <w:bookmarkStart w:id="60" w:name="__Fieldmark__30_297681113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976811135"/>
            <w:bookmarkStart w:id="62" w:name="__Fieldmark__31_297681113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Spacing"/>
              <w:rPr>
                <w:rFonts w:ascii="Verdana" w:hAnsi="Verdana" w:cs="Verdana"/>
                <w:sz w:val="16"/>
                <w:szCs w:val="16"/>
              </w:rPr>
            </w:pPr>
            <w:r>
              <w:rPr>
                <w:rFonts w:cs="Verdana" w:ascii="Verdana" w:hAnsi="Verdana"/>
                <w:sz w:val="16"/>
                <w:szCs w:val="16"/>
              </w:rPr>
            </w:r>
          </w:p>
          <w:p>
            <w:pPr>
              <w:pStyle w:val="Normal"/>
              <w:numPr>
                <w:ilvl w:val="0"/>
                <w:numId w:val="1"/>
              </w:numPr>
              <w:shd w:fill="FFFFFF" w:val="clear"/>
              <w:spacing w:lineRule="auto" w:line="240" w:before="0" w:after="0"/>
              <w:ind w:left="720" w:hanging="360"/>
              <w:rPr>
                <w:rFonts w:ascii="Verdana" w:hAnsi="Verdana" w:cs="Verdana"/>
                <w:sz w:val="16"/>
                <w:szCs w:val="16"/>
                <w:lang w:val="en-US"/>
              </w:rPr>
            </w:pPr>
            <w:r>
              <w:rPr>
                <w:rFonts w:cs="Arial" w:ascii="Arial" w:hAnsi="Arial"/>
                <w:b/>
                <w:sz w:val="16"/>
                <w:szCs w:val="16"/>
              </w:rPr>
              <w:t>An inquiry into how families’ geographical origins influence their customs</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Skills: </w:t>
            </w:r>
          </w:p>
          <w:p>
            <w:pPr>
              <w:pStyle w:val="NoSpacing"/>
              <w:rPr>
                <w:rFonts w:ascii="Verdana" w:hAnsi="Verdana" w:cs="Verdana"/>
                <w:b/>
                <w:b/>
                <w:sz w:val="16"/>
                <w:szCs w:val="16"/>
              </w:rPr>
            </w:pPr>
            <w:r>
              <w:rPr>
                <w:rFonts w:cs="Arial"/>
                <w:lang w:val="en-US"/>
              </w:rPr>
              <w:t>Collecting data</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b/>
                <w:b/>
                <w:sz w:val="16"/>
                <w:szCs w:val="16"/>
                <w:lang w:val="en-US"/>
              </w:rPr>
            </w:pPr>
            <w:r>
              <w:rPr>
                <w:rFonts w:eastAsia="Verdana" w:cs="Verdana" w:ascii="Verdana" w:hAnsi="Verdana"/>
                <w:sz w:val="16"/>
                <w:szCs w:val="16"/>
                <w:lang w:val="en-US"/>
              </w:rPr>
              <w:t xml:space="preserve"> </w:t>
            </w:r>
            <w:r>
              <w:rPr>
                <w:rFonts w:cs="Verdana" w:ascii="Verdana" w:hAnsi="Verdana"/>
                <w:sz w:val="16"/>
                <w:szCs w:val="16"/>
                <w:lang w:val="en-US"/>
              </w:rPr>
              <w:t>Maths notebook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976811135"/>
            <w:bookmarkStart w:id="64" w:name="__Fieldmark__33_297681113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976811135"/>
            <w:bookmarkStart w:id="66" w:name="__Fieldmark__34_297681113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976811135"/>
            <w:bookmarkStart w:id="68" w:name="__Fieldmark__35_297681113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976811135"/>
            <w:bookmarkStart w:id="70" w:name="__Fieldmark__36_297681113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976811135"/>
            <w:bookmarkStart w:id="72" w:name="__Fieldmark__37_297681113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976811135"/>
            <w:bookmarkStart w:id="74" w:name="__Fieldmark__38_297681113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976811135"/>
            <w:bookmarkStart w:id="76" w:name="__Fieldmark__39_297681113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976811135"/>
            <w:bookmarkStart w:id="78" w:name="__Fieldmark__40_297681113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976811135"/>
            <w:bookmarkStart w:id="80" w:name="__Fieldmark__41_297681113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976811135"/>
            <w:bookmarkStart w:id="82" w:name="__Fieldmark__42_297681113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976811135"/>
            <w:bookmarkStart w:id="84" w:name="__Fieldmark__43_297681113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976811135"/>
            <w:bookmarkStart w:id="86" w:name="__Fieldmark__44_297681113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10 Oct 24 -25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 2 x 30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pPr>
            <w:r>
              <w:rPr>
                <w:rFonts w:cs="Verdana" w:ascii="Verdana" w:hAnsi="Verdana"/>
                <w:b/>
                <w:sz w:val="16"/>
                <w:szCs w:val="16"/>
                <w:lang w:val="en-GB"/>
              </w:rPr>
              <w:t>Activity 1 (30 mins unaccompanied, while others are doing differentiated reading)</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pPr>
            <w:r>
              <w:rPr>
                <w:rFonts w:cs="Verdana" w:ascii="Verdana" w:hAnsi="Verdana"/>
                <w:sz w:val="16"/>
                <w:szCs w:val="16"/>
                <w:lang w:val="en-GB"/>
              </w:rPr>
              <w:t>Explain to the children that they will be conducting a survey of teachers / other school employees. They will be asking them for typical food, places, costumes or celebrations from Valle del Cauca. Explain that if the member of staff speaks English, they should ask the question in English – if not they can use Spanish. Ensure that the children know the correct question form (in English “What typical food, places, costumes or celebrations from Valle del Cauca do you know?”).</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The children form small groups (3 or 4) to ‘explore’ the school finding 15 employees to survey. They should note each answer and use the tally method </w:t>
            </w:r>
            <w:r>
              <w:rPr>
                <w:rFonts w:cs="Verdana" w:ascii="Verdana" w:hAnsi="Verdana"/>
                <w:b/>
                <w:sz w:val="16"/>
                <w:szCs w:val="16"/>
                <w:lang w:val="en-GB"/>
              </w:rPr>
              <w:t>(remind them or specify it is a line l and one cross per each five not ticks or check marks)</w:t>
            </w:r>
            <w:r>
              <w:rPr>
                <w:rFonts w:cs="Verdana" w:ascii="Verdana" w:hAnsi="Verdana"/>
                <w:sz w:val="16"/>
                <w:szCs w:val="16"/>
                <w:lang w:val="en-GB"/>
              </w:rPr>
              <w:t xml:space="preserve"> to record the answer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r>
      <w:tr>
        <w:trPr>
          <w:trHeight w:val="2320"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p>
            <w:pPr>
              <w:pStyle w:val="NoSpacing"/>
              <w:rPr/>
            </w:pPr>
            <w:r>
              <w:rPr>
                <w:rFonts w:cs="Verdana" w:ascii="Verdana" w:hAnsi="Verdana"/>
                <w:b/>
                <w:sz w:val="16"/>
                <w:szCs w:val="16"/>
                <w:lang w:val="en-GB"/>
              </w:rPr>
              <w:t>Activity 2 (30 mins accompanied)</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Ask the children some questions about the data they collected during the previous activity e.g. “What food did you find?, What places did you find?, What costumes did you find?, What celebrations did you find?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Ask the children how they could organise their data in order to present it better / more clearly. Guide them to the idea of a bar graph. Sketch a bar graph on the board and ask the children for examples of what labels may be put across the bottom, for each bar (the places of birth) and up the side (numbers of people).</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The children draw bar graphs in their Maths notebooks (because they have squares) with the data they collected in the previous activity.</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b/>
                <w:b/>
                <w:sz w:val="16"/>
                <w:szCs w:val="16"/>
                <w:lang w:val="en-GB"/>
              </w:rPr>
            </w:pPr>
            <w:r>
              <w:rPr>
                <w:rFonts w:cs="Verdana" w:ascii="Verdana" w:hAnsi="Verdana"/>
                <w:sz w:val="16"/>
                <w:szCs w:val="16"/>
                <w:lang w:val="en-GB"/>
              </w:rPr>
              <w:t xml:space="preserve">Need to include accurate labels for both axes – the place names in the correct place and the numbers – beginning with 0 at the level of the </w:t>
            </w:r>
            <w:r>
              <w:rPr>
                <w:rFonts w:cs="Verdana" w:ascii="Verdana" w:hAnsi="Verdana"/>
                <w:i/>
                <w:sz w:val="16"/>
                <w:szCs w:val="16"/>
                <w:lang w:val="en-GB"/>
              </w:rPr>
              <w:t>x</w:t>
            </w:r>
            <w:r>
              <w:rPr>
                <w:rFonts w:cs="Verdana" w:ascii="Verdana" w:hAnsi="Verdana"/>
                <w:sz w:val="16"/>
                <w:szCs w:val="16"/>
                <w:lang w:val="en-GB"/>
              </w:rPr>
              <w:t xml:space="preserve"> axis.</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t>Need to accurately label the place names for each bar.</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b/>
                <w:b/>
                <w:sz w:val="16"/>
                <w:szCs w:val="16"/>
                <w:lang w:val="en-GB"/>
              </w:rPr>
            </w:pPr>
            <w:r>
              <w:rPr>
                <w:rFonts w:cs="Verdana" w:ascii="Verdana" w:hAnsi="Verdana"/>
                <w:sz w:val="16"/>
                <w:szCs w:val="16"/>
                <w:lang w:val="en-GB"/>
              </w:rPr>
              <w:t>Need to accurately convey the information (correctly sized bars for each place)</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 15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lang w:val="en-GB"/>
              </w:rPr>
            </w:pPr>
            <w:r>
              <w:rPr>
                <w:rFonts w:cs="Verdana" w:ascii="Verdana" w:hAnsi="Verdana"/>
                <w:sz w:val="16"/>
                <w:szCs w:val="16"/>
                <w:lang w:val="en-GB"/>
              </w:rPr>
              <w:t>Take one of the children’s bar graphs (one that is fairly easy to read). Ask the class questions about the data in this graph comparing results to reinforce more then, less than the same What food did you find?</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9:45:00Z</dcterms:created>
  <dc:creator>Ana Maria</dc:creator>
  <dc:description/>
  <dc:language>en-US</dc:language>
  <cp:lastModifiedBy>Portatil CCB</cp:lastModifiedBy>
  <cp:lastPrinted>2009-01-26T08:55:00Z</cp:lastPrinted>
  <dcterms:modified xsi:type="dcterms:W3CDTF">2011-10-21T19:45:00Z</dcterms:modified>
  <cp:revision>2</cp:revision>
  <dc:subject/>
  <dc:title/>
</cp:coreProperties>
</file>